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sual Surveillance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Forward or side looking cameras: </w:t>
      </w:r>
    </w:p>
    <w:p>
      <w:pPr>
        <w:pStyle w:val="Normal"/>
        <w:ind w:left="360" w:hanging="0"/>
        <w:rPr/>
      </w:pPr>
      <w:r>
        <w:rPr/>
        <w:t>The MQ-9 is equipped with a fixed nose camera that has a 30-degree field of view.  It also has a multi-spectral targeting system turret assembly on the bottom of the fuselage which allows 360-degrees hemispheric cover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Visual Observation from one or more ground sites:</w:t>
      </w:r>
    </w:p>
    <w:p>
      <w:pPr>
        <w:pStyle w:val="Normal"/>
        <w:ind w:left="360" w:hanging="0"/>
        <w:rPr/>
      </w:pPr>
      <w:r>
        <w:rPr/>
        <w:t>During UAS operations, at Creech Tower, Desert Rock Airport, there are CTO certified ATCs in the control to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Monitored by patrol/chase aircraft:</w:t>
      </w:r>
    </w:p>
    <w:p>
      <w:pPr>
        <w:pStyle w:val="Normal"/>
        <w:ind w:left="360" w:hanging="0"/>
        <w:rPr/>
      </w:pPr>
      <w:r>
        <w:rPr/>
        <w:t>There are no chase planes required in the tower controlled Class D airspace at Creech AFB, Tower controlled Class E airspace at Desert Rock, or in the Tower controlled airspace at Nellis AFB.  IAW HQ ACC policy, chase planes are not used in the desert and Reveille N&amp;S M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38:00Z</dcterms:created>
  <dc:creator>ATO USER</dc:creator>
  <dc:description/>
  <cp:keywords/>
  <dc:language>en-US</dc:language>
  <cp:lastModifiedBy>MillerTL</cp:lastModifiedBy>
  <dcterms:modified xsi:type="dcterms:W3CDTF">2009-12-03T16:38:00Z</dcterms:modified>
  <cp:revision>2</cp:revision>
  <dc:subject/>
  <dc:title>Visual Surveillance</dc:title>
</cp:coreProperties>
</file>